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1_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297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Chan_SCC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lcome to the documentation for the chan_scc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se pages here, you can find the documented source code,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started have a look at the pag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what_sccp</w:t>
        <w:tab/>
        <w:t>"What is Chan_SCCP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build_guide </w:t>
        <w:tab/>
        <w:t>"Building and Installation Guid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setup_sccp      "How to setup the chan_sccp Modul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ew_features    "What is new in this version (V3/Trunk)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faq</w:t>
        <w:tab/>
        <w:tab/>
        <w:t>"Frequently Asked Question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cons </w:t>
        <w:tab/>
        <w:tab/>
        <w:t>"Consulted Documentation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supp_os</w:t>
        <w:tab/>
        <w:tab/>
        <w:t>"Supported Operating Systems / Note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Problems</w:t>
        <w:tab/>
        <w:t>"Reporting Problems / Issue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dev_guide</w:t>
        <w:tab/>
        <w:t>"Developer's Guid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sources_explain "Sources Explained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authors</w:t>
        <w:tab/>
        <w:tab/>
        <w:t>"Meet the Author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Licensing</w:t>
        <w:tab/>
        <w:t>"Licensing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ChangeLog_SVN2CL.html&gt;&lt;strong&gt;SVN Change Log&lt;/strong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sourceforge.net/projects/chan-sccp-b/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project. Please do not directly contact any of the maintainers of this project for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ject provides a web site, mailing lists and IRC channel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