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  <w:tab/>
        <w:t>03_Building_and_Installation_Gui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An implementation of Skinny Client Control Protocol (SC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version</w:t>
        <w:tab/>
        <w:t>$Revision: 1369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ate</w:t>
        <w:tab/>
        <w:t>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extra comments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build_guide Building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unix_pre Precompiled for your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unix_pr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unix_bi Building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etup_howto How to setup Chan_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howto1 Set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howto2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rt How to use RealTim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dhcp Setting up a DHC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change_phone_to_sccp Hot to change the firmware to 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sep What does a Sample SEP[MacAddr].cnf.xm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dialplan_sample Dialpla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unix UNIX, BSD and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se instructions are valid for most UNIX-like operating systems, including BS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ux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unix_pre Precompiled for your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On http://chan-sccp-b.sourceforge.net/download.shtml you can find links to lot of precompiled versions of chan-sccp-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just at the specific repository file specific to your platform to your system and install chan-sccp-b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unix_pr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llowing prerequisite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A bourne shell (/bin/sh) that is capable of running the supplied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Installed version of Asterisk starting at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Make sure you have the following installed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 The GNU C compiler or another supported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 The mak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 autoconf (2.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 automake (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 libtool (2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 m4 (1.4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unix_bi Building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il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- Download the Chan_SCCP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Extract the source tree to a cle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To get started with configure please run (run "./configure --help" to get a list of all the possible configure flags)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ome of the configure switches have changed during the latest development, please check before running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$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$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$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or source code maintainers it is important to know that when you change something in one of the Makefile.am files or configure.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hould run ./tools/bootstrap.sh before commiting to the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