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04_Setup_Gui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136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setup_sccp</w:t>
        <w:tab/>
        <w:t>How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ntains detailed instructions about setting up chan_s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etup_howto How to setup Chan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howto1 Set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howto2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rt How to use RealTi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dhcp Setting up a DHC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change_phone_to_sccp Hot to change the firmware to 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sep What does a Sample SEP[MacAddr].cnf.xm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dialplan_sample Dialpla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DUNDi Dundi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hared_lines Sha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etup_howto     How to setup Chan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howto How to us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lease check out ./conf/sccp.conf for all possible sccp configuration parameters. This new config file use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sterisk templating to keep your config file shorter and easier to manager. For an untemplated version check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conf/sccp_simple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howto1 Set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important part in the config file is setting up the protocol version to match you phone firmware. During ph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see the version of the protocol the phone supports and the version setup in the sccp.conf file. Please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tch them as close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rrently chan_sccp-b supports the following protoco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1  : for example matched by cisco 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15  : matched by 79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17  : matched by the 7970 and 7975 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howto2 Sampl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sure you pay attention to the context used in the config file. And check if this context exists in your dial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lso check the deny/permit entries to make sure they cover your network/devices and check if the bindaddr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chable from the addresses you have permitted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 gener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 (Don't use this version, take one from the conf samples directory 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name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alive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bug = core,event,device,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= 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Format = D.M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ndaddr = 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rt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allow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=a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=u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=g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digittimeou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gittimeout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answer_ring_tim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answer_tone = 0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hangup_tone = 0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_ton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waiting_tone = 0x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icclass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nguage=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ny=0.0.0.0/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t=192.168.1.0/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nd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_tos = 0x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_cos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dio_tos = 0x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dio_co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_tos = 0x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_co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chocancel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lencesuppressio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ustphoneip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vate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answerorder=oldes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etme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etme = q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tocol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context</w:t>
        <w:tab/>
        <w:tab/>
        <w:tab/>
        <w:tab/>
        <w:tab/>
        <w:tab/>
        <w:tab/>
        <w:t>; context used for dundi dialpla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tline_enabled=yes</w:t>
        <w:tab/>
        <w:tab/>
        <w:tab/>
        <w:tab/>
        <w:tab/>
        <w:tab/>
        <w:t>; can devices without configur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tline_context=default</w:t>
        <w:tab/>
        <w:tab/>
        <w:tab/>
        <w:tab/>
        <w:tab/>
        <w:t>; context for ho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tline_extension=111</w:t>
        <w:tab/>
        <w:tab/>
        <w:tab/>
        <w:tab/>
        <w:tab/>
        <w:t>; extension will be dialed on of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 actu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11223344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 = Phon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on = 7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type = 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k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tton = speeddial,Helpdesk, 98112, 98112@hint  </w:t>
        <w:tab/>
        <w:t>; Add SpeedDial to Help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98011</w:t>
        <w:tab/>
        <w:tab/>
        <w:tab/>
        <w:tab/>
        <w:tab/>
        <w:t>; Assign Line 98011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empty</w:t>
        <w:tab/>
        <w:tab/>
        <w:tab/>
        <w:tab/>
        <w:tab/>
        <w:t>; Assign an Empt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98012</w:t>
        <w:tab/>
        <w:tab/>
        <w:tab/>
        <w:tab/>
        <w:tab/>
        <w:t>; Assign Line 98012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Phone 2 Line 1, 98021, 98021@hint</w:t>
        <w:tab/>
        <w:t>; Add SpeedDial to Phone Number Two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fwdall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=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alive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zoffset =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k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fwdall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fwdbusy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fwdnoanswer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upext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upcontext = 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upmodeansw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tmfmode = in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ageversion = P0040500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ny=0.0.0.0/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t=192.168.1.5/255.255.255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nd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ustphoneip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rtp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rlyrtp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vate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wilamp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wioncall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etme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etmeopts = 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var=test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fwdall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980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n =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bel = Phone 1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 = Line 98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ilbox =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d_name = MY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d_num = 98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ountcode=7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group=1,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upgroup=1,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;amaflag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= 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ominglimi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mnum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etmenum =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nsfvm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_dialtone_digits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_dialtone_tone = 0x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icclass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nguage=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dio_tos = 0x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dio_co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_tos = 0x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_co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chocancel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etme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etme = q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exten = 98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lencesuppressio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var=testvar2=m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980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 =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n = 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bel = Phone 1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 = Line 9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ilbox =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d_name = MY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d_num = 9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ountcode=7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group=1,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upgroup=1,3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chocancel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= 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ominglimi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mnum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etmenum =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nsfvm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_dialtone_digits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_dialtone_tone = 0x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icclass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nguage=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dio_tos = 0x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dio_co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_tos = 0x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_co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chocancel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lencesuppressio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lencesuppressio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22446688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 = Phone Numb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type = 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k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tton = speeddial,Helpdesk, 98112, 98112@hint  </w:t>
        <w:tab/>
        <w:tab/>
        <w:t>; Add SpeedDial to Helpdesk (without h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9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= feature,Private Call,privacy,callpresent</w:t>
        <w:tab/>
        <w:tab/>
        <w:t>;set channel variable SKINNY_PRIVATE to 1 if featur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= feature,DND Busy,DND,busy</w:t>
        <w:tab/>
        <w:tab/>
        <w:tab/>
        <w:tab/>
        <w:t>;set dnd status t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= feature,DND Silent,DND,silent</w:t>
        <w:tab/>
        <w:tab/>
        <w:tab/>
        <w:tab/>
        <w:t>;set dnd status to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= feature,Record calls,monitor</w:t>
        <w:tab/>
        <w:tab/>
        <w:tab/>
        <w:tab/>
        <w:t>;record calls using automon (asterisk &gt;= 1.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= feature,call forward to *54,cfwdAll,*54</w:t>
        <w:tab/>
        <w:tab/>
        <w:tab/>
        <w:t>;forward all calls to *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Phone 1 Line 1, 98011, 98011@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Phone 1 Line 2, 98012, 98012@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=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alive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zoffset =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k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fwdall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fwdbusy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fwdnoanswer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upext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upcontext = 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upmodeansw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tmfmode = in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ageversion = P0040500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ny=0.0.0.0/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t=192.168.1.5/255.255.255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nd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ustphoneip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rtp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rlyrtp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vate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wilamp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wioncall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var=test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fwdall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980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n =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bel = Phone 2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 = Line 9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ilbox = 1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d_name = MY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d_num = 9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ountcode=79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group=1,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upgroup=1,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= 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ominglimi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mnum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etmenum =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nsfvm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_dialtone_digits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_dialtone_tone = 0x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icclass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nguage=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chocancel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lencesuppressio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var=testvar2=m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oftkey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=softke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ook</w:t>
        <w:tab/>
        <w:t>= redial,newcall,cfwdall,d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ed</w:t>
        <w:tab/>
        <w:t>= hold,endcall,park,select,cfwdall,cfwdbusy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old</w:t>
        <w:tab/>
        <w:t>= resume,newcall,endcall,transfer,confrn,select,dirtrfr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in</w:t>
        <w:tab/>
        <w:t>= answer,endcall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hook</w:t>
        <w:tab/>
        <w:t>= redial,endcall,private,cfwdall,cfwdbusy,pickup,gpickup,meetme,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trans</w:t>
        <w:tab/>
        <w:t>= hold,endcall,transfer,confrn,park,select,dirtrfr,cfwdall,cfwd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gitsfoll</w:t>
        <w:tab/>
        <w:t>= back,en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conf</w:t>
        <w:tab/>
        <w:t>= hold,endcall,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out</w:t>
        <w:tab/>
        <w:t>= endcall,transfer,cfwdall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hookfeat</w:t>
        <w:tab/>
        <w:t>= redial,en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int</w:t>
        <w:tab/>
        <w:t>= pickup,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re config samples look in the conf directory in the root of the project. Here you will find sccp.conf, sccp_simple.co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_shor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load_module_howto How to load the Chan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an_sccp module can be loaded using the following lines in asterisk module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load =&gt; chan_skinny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=&gt; chan_sccp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kinny module is not allowed to be loaded, is it conflicts with chan_s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alid sccp.conf configfile has to be available in the asterisk configur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rt How to use RealTi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mysql4 MySQ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trunk/conf/mysql-v4.sql into your mysql 4.0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sql -p asterisk &lt; conf/mysql-v4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o upgrade from a previous database version checkout trunk/conf/database_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tc/asterisk/res_mysql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host =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port = 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name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user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pass = asterisk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ock = /var/lib/mysql/mysql.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mysql5 MySQ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ing with mysql version 5.0 you can also use trunk/conf/mysql-v5.sql, here you have a seperate buttonconfi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sql -p asterisk &lt; conf/mysql-v5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tc/asterisk/res_mysql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host =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port = 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name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user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pass = asterisk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ock = /var/lib/mysql/mysql.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o upgrade from a previous database version checkout trunk/conf/database_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pg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s are configured in a seperate table called button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gresql asterisk &lt; conf/postgresql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tc/asterisk/res_pgsql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host =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port = 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name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user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pass = asterisk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sccp Chan_SCCP Configuration for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the following lines to the sccp.co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table=sccpdevice</w:t>
        <w:tab/>
        <w:t xml:space="preserve">                          ; datebasetable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table=sccpline                                     ; datebasetable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tc/asterisk/extconfig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ysql v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device =&gt; mysql,asterisk,sccp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line =&gt; mysql,asterisk,scc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ysql v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device =&gt; mysql,asterisk,sccpdeviceconfig</w:t>
        <w:tab/>
        <w:t xml:space="preserve">  ; make use of the sccpdeviceconfig view instead of sccp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line =&gt; mysql,asterisk,scc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for postgre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device =&gt; pgsql,asterisk,sccp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line =&gt; pgsql,asterisk,scc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db Loading information into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 to the d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sccpdevices (type,description,tzoffset,dtmfmode,mwilamp,mwioncall,pickupexten,pickupmodeanswer,privacy,name) values ("7975","My 1st Phone",0,"on","on","on","on","on","full","SEP01010203040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sccplines (id,pin,label,description,context,incominglimit,transfer,mailbox,vmnum,cid_name,cid_num,trnsfvm,secondairy_dialtone_digits,secondairy_dialtone_tone,musicclass,language,accountcode,audio_tos,audio_cos,video_tos,video_cos,echocancel,silencesuppression,callgroup,pickupgroup,amaflags,setvar,name) VALUES(121,212,"Line 121","Line 121",internal,2,on,121,88121,"My Name",121,89121,10,"0x22","default","en",121,"0xB8",6,"0x88",5,"on","off","1,3-5","3-5","","",1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1,"line",121,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2,"speeddial","friend","122,122@hin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3,"feature","dnd","bus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4,"feature","cfwdbusy","12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ection sccp_config_rt_use Using Realtim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s / Lines and Buttonconfigs are now loaded from the database. If you add a device to the sccpdevice tab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be read during the device registration fase. No need to unload/load the chan_scc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you change any information in the database for a specific device which you want to reset to update it's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use the standard asterisk realtime function to relo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altime load sccpdevice name SEP010102030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time load sccpline nam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 reset SEP01010203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 restart SEP01010203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dhcp Setting up a DHC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hcpd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cisco-tftp code 150 = array of ip-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net 192.168.100.0 netmask 255.255.255.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range 192.168.100.128 192.168.100.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default-lease-time 86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max-lease-time 172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ption domain-name-servers 192.168.100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ption routers 192.168.10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st phone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hardware ethernet 00:0c:ce:3a:88: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fixed-address 192.168.100.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ption cisco-tftp 192.168.100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sep What does a Sample SEP[MacAddr].cnf.xm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e have added a couple of example files in the directory conf/tft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/tftp/XMLDefault.cnf.xml_79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/tftp/XMLDefault.cnf.xml_79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/tftp/XMLDefault.cnf.xml_79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choose one of these files and adapt it to your network/devices. You can then copy the file to your tftp-server and rename the file to XMLDefault.cnf.xm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like you can make soft links/shortcuts to this file for every device you have in the form of SEP[macaddr].cnf.xml files. For devices with specif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opy your XMLDefault.cnf.xml file to a new SEP[macaddr].cnf.xml file and set the specific settings for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ialplan_sample Dialpla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ialplan_dp1 How to Dial an SCCP Phone from your d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98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ialplan_dp2 How to Dial an SCCP Phone with a diffe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198/ringer=inside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er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ialplan_dp3 Dial a line and have the phone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Dial Command consist of the Channel type, Extension(Number), Options and Timeout. They can either be sep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ash or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ChannelType/Extension/Options/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291/aa=1w,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a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: 1way. MIC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: 2ways. MIC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b: 1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u: 1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c: 1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b: 2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u: 2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c: 2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change_phone_to_sccp Hot to change the firmware to 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Copy the SCCP Firmware to your t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et the Firmware version in OS79XX.TXT. It should containt only on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P00308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et the XMLDefault.cnf.xml to should contain every used device and it firmware.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callManager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&lt;memb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lt;member  priority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&lt;callMana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&lt;por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&lt;ethernetPhonePort&gt;2000&lt;/ethernetPhone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&lt;/por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&lt;processNodeName&gt;10.31.150.1&lt;/processNod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&lt;/callMana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lt;/me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&lt;/memb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/callManager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6  model="IP Phone 7910"&gt;SCCP11.8-5-2S&lt;/loadInformation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6  model="IP Phone 7911"&gt;SCCP11.8-5-2S&lt;/loadInformation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124  model="Addon 7914"&gt;S00105000300&lt;/loadInformation1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9  model="IP Phone 7935"&gt;&lt;/loadInformation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8  model="IP Phone 7940"&gt;P00308010100&lt;/loadInformation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7  model="IP Phone 7960"&gt;P00308010100&lt;/loadInformation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20000  model="IP Phone 7905"&gt;&lt;/loadInformation2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30008  model="IP Phone 7902"&gt;&lt;/loadInformation300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30007  model="IP Phone 7912"&gt;&lt;/loadInformation30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/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re information check out 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www.cisco.com/en/US/products/hw/phones/ps379/products_tech_note09186a008009458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www.cisco.com/en/US/docs/voice_ip_comm/cucme/command/reference/cmeallh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www.cisco.com/en/US/docs/voice_ip_comm/cucme/admin/configuration/guide/cmelab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UNDi Asterisk Clustering and DUNDi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UNDi is a peer-to-peer system for locating Internet Gateways to telephony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nlike traditional centralized services (such as the remarkably simple and concise ENUM stand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NDi is fully distributed with no centralized authori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ection dundi_dyn DUNDI Dynamic Awareness </w:t>
        <w:tab/>
        <w:t>(original author: J.R.Richar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regcontext is specified in sccp.conf chan-sccp-b will dynamically create and destroy a NoOp priori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 for a given peer/line which registers with the server. If the context is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.conf, then it will be dynamically created when an chan-sccp-b ag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sccp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context=sccp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 phones, in this example 98011 and 98012 register with your asterisk server1,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[sccpregistration] appears and the "show dialplan" command at the asterisk CLI&gt;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1*CLI&gt; dialplan show sccp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 Context 'sccpregistration' created by 'SCCP'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'98011' =&gt;        1. Noop(98011)                                [SC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'98011@1' =&gt;      1. Noop(98099)                                [SC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= 2 extensions (2 priorities) in 1 context.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gives this PBX a dedicated context that we can map DUNDi lookup requests t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DUNDi lookup requests location information for extension 98011, this PBX wi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"yes, the extension is active here and this is the contact addres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do not have to insert a [sccpregistration] in the extensions.conf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created automatically as soon as the first line/extension registr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* \subsection dundi_dyn DUND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this example we will use IAX2 to make DUNDi Switch connections.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ys to set this up, so please check the DUNDi documentation. We use a simple context in iax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is common for all PBX serv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ax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pr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=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ecret=dundi/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=incomingd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DUNDi [mappings] section, we specify what [context] in extensions.conf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allow DUNDi request access to. This is how the cluster sees any available SC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gents in the [sccpregistration] context on this P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ndi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mapp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v =&gt; sccpregistration,0,IAX2,priv:${SECRET}@10.10.10.10.1/${NUMBER},nopart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rest of the DUNDi implementation in a clustered environment please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atlaug.com/stuff/Presentations/Astricon06/JR_Richardson_Whitepape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voip-info.org/wiki/view/Asterisk+DUNDi+Call+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leifmadsen.com/papers/dundi-intr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AT Troubles using VOIP and SCCP through a Firewall (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is this NAT and why does this cause problems with VOIP, RTP and s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addition, the way in which conventional VoIP protocols are designed is also posing a problem to VoIP traffic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rough NAT. Conventional VoIP protocols only deal with the signalling of a telephone connection. The audio traff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andled by another protocol and to make matters worse, the port on which the audio traffic is sent is ran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NAT router may be able to handle the signalling traffic, but it has no way of knowing that the audio traff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lated to the signalling and should hence be passed to the same device the signalling traffic is pass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s a result, the audio traffic is not translated properly between the address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t first, for both the calling and the called party everything will appear just fine. The called party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alling party's Caller ID and the telephone will ring while the calling party will hear a ringing feedback to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ther end. When the called party picks up the telephone, both the ringing and the associated ringing feedback t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other end will stop as one would expect. However, the calling party will not hear the called party (one way audi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d the called party may not hear the calling party either (no audi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issue of NAT Traversal is a major problem for the widespread deployment of VOIP. Yet, the issue is non-triv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re are no simple solutions. In general terms there are two ways to deal with this probl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Don't use NAT, i.e. public ip-addresses for a your phone (not a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Build a tunnel between the networks that need to communicate with each other, No NAT Required over the t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Put Asterisk on the Firewall and make it the go-between / proxy. See next point. (For SCCP: set directrtp=off in your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Use a Firewall Connection Tracking Plugin which records outgoing VOIP Connections and Maps there return RTP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For example for iptables this plugin is called: nf_nat_sip.ko or nf_nat_h323.ko. At this moment in time we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version for sccp, yet. (But for SIP and H323 it works very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works a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Use static ip-address on your phones and creates forwards in your firewall for the SCCP port and a block of RTP ports for this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Put a SIP-Proxy on the Firewall and reroute the packets. You could use for example : SER (Sip Express Router), SIPProxd or RTP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Use a STUN Server: http://www.voip-info.org/wiki/view/STUN, http://tools.ietf.org/html/draft-ietf-sipping-nat-scenarios-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ind and IAX2 provider instead of SIP. IAX can encapsulate RTP with its packets and therefor traverse NA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find more infomation about VOIP and N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snom.com/whitepapers/FAQ-03-10-20-cs.pdf: Operating phones behind 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cisco.com/warp/public/788/voip/voip-nat.html: VOIP traversal of NAT and firew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intertex.se/upfiles/IntertexSIPWhitePaper.pdf: White Paper: The SIP Protocol and Firewall Traver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newport-networks.com/whitepapers/nat-traversal1.html: Newport Networks White Paper NAT Traversal for Multimedia over 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eyeball.com/technology/whitepapers/EyeballAnyfirewallWhitePaper.pdf: White Paper: NAT Traversal for VoIP and Internet Communications using STUN, TURN and 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sipath.sf.net/: Use a SIP- and RTP-Proxy combination on your NAT/Firewall/Router - as done by the SIPatH Pro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hared_lines Sha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d lines are lines used by several devices at the same time providing easy handling of phone calls between th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hold a line on one device and use resume on another to pick the line up there. Or even steal a lin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 using the Intercep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et up a shared line, you just define the same extension/line number on multiple devices. You can add a suffix or subscriptionId to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to be able to call a specific device using "@" and if you like an extra callerid_name behind ":"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000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900@1: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000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900@2:LivingRoom!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end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now create the relevant entries in your dialplan you can either call 900, 9001, 9002 using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9XX =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ial(SCCP/${EXTEN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90XX =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et(extension=${EXTEN:0:3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et(suffix=${EXTEN:3:1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ial(SCCP/${extension}@${suffix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dd a default suffix to a line (so all device using that line, will also be accessible via the default suffix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add "defaultSubscriptionId_number = " to the line definition in sccp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"silent" is added to the subscriptionId this line will not ring if the shared line is called, this can be used when a secretary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ndle all incoming calls on a shared line. Only when the extension including the suffix/subscriptionId is called will this lin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