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5_New_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document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297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new_features What is new in this version (V3/Tr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e_new_features New features in this version (V3/Tr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nf_shared_lines </w:t>
        <w:tab/>
        <w:t>"How to use Shared Lines on a device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nf_phone_buttons </w:t>
        <w:tab/>
        <w:t>"How to set Phone Buttons on a device (softkeys)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hotline</w:t>
        <w:tab/>
        <w:tab/>
        <w:t>"How to use the Hotline option on a device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adhoc_plar</w:t>
        <w:tab/>
        <w:tab/>
        <w:t>"How to use the adhoc option on a line (PLAR)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nf_dynamic_speeddial   </w:t>
        <w:tab/>
        <w:t>"How to use Dynamic SpeedDial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nf_sccp_softkeys   </w:t>
        <w:tab/>
        <w:t>"How to use the Soft Keys on the Phone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nf_sccp_reload   </w:t>
        <w:tab/>
        <w:t>"How to use Reload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ref nf_sccp_function   </w:t>
        <w:tab/>
        <w:t>"How to use Dialplan Function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devicestate</w:t>
        <w:tab/>
        <w:tab/>
        <w:t>"How to use device state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digittimeout</w:t>
        <w:tab/>
        <w:tab/>
        <w:t>"digit timeout and dialing"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is simple, and is activated readily by registering multiple phone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's all, no extra options required. What happens is that all phones on a shared line "see" the cal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ther phones and vice versa. If you have a call on a shared line, just press "hold" o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sume that call with "resume" on anoth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ier, without shared lines, registering multiple phones on the same line lead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e line was already in use. Now, you simply get a sha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phone_buttons Phon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use the different autologin, speeddial options any longer, instead trunk uses a unified scheme for add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button is added to the phone in the order as specified in the config file by specifying a "button" assignmen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&lt;empty|line|speeddial|feature|service&gt;[, name[, option1[, option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come in the following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mpty: Empty button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line: Registers the line with identifier specified a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peeddial: Adds a speeddial with label [name] and [option1]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, [option2] can be used to specify a hint by extension\@contex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ervice: Adds a servic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Feature buttons have an on/off status represented on the device with a tick-box and can be used to set the device in a particular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urrently Possible [option1],[option2]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callpresent</w:t>
        <w:tab/>
        <w:tab/>
        <w:t>= Make a private call, numb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hint</w:t>
        <w:tab/>
        <w:tab/>
        <w:tab/>
        <w:t>= Make a private call, hint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dall,number</w:t>
        <w:tab/>
        <w:tab/>
        <w:t>= Forwar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busy,number</w:t>
        <w:tab/>
        <w:tab/>
        <w:t>= Forward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noaswer,number</w:t>
        <w:tab/>
        <w:tab/>
        <w:t>= Forward on no-answer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busy</w:t>
        <w:tab/>
        <w:tab/>
        <w:tab/>
        <w:t>= Do-not-disturb, return Busy signal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silent</w:t>
        <w:tab/>
        <w:tab/>
        <w:tab/>
        <w:t>= Do-not-disturb, return nothing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nitor</w:t>
        <w:tab/>
        <w:tab/>
        <w:tab/>
        <w:t>= Record Calls using AutoMon (asterisk 1.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evstate,custom_devstate</w:t>
        <w:tab/>
        <w:t xml:space="preserve">= Device State Feature Button (asterisk 1.6.1 an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ustom_devstate is the name of the custom devicestate to be toggled (\ref nf_devic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ld</w:t>
        <w:tab/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transfer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ultiblink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bility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onference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configuration file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"My Line",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Cantine", 332, 332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ervice, "Asterisk", "www.asterisk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privacy callpresent", privacy, call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callforward busy", cfwdbusy,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DND busy", "DND",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Record Calls"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dynamic_speeddial How to use Dynamic SpeedDials (now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s give additional information about the status of the lines assigned the speedd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con displayed changes to indicate "IDLE", "DND", "IN USE" and "RINGING". In the latest version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Normal SpeedDials(olod behaviour) instead of Dynamic SpeedDials you need to use a configure parameters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 --disable-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 = Do not use any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-cid = Do not display the calledid information on the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 is now switched on by default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hotline How to use the hot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the hotline Feature on a device, will make it connect to a predefined extension as soon a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picked up or the "New Call" Button is pressed. No number has to be given. This works even on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no entry in the config file or realtim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hotline function can be used in different circumstances, for example at a door, where you want peo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le to only call one number, or for unprovisioned phones to only be able to call the helpdesk to get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 up. If hotline_enabled = yes, any device which is not included in the configuration explicitly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ed as a guest device. All such devices will register on a single shared line called "ho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nabl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context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xtension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add a Hotline on all phones, dialing 111 via contex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adhoc_plar How to use the adhoc option (P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 Number or Private-line automatic ringdown (PL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/PLAR circuits have statically configured endpoints and do not require the user dialing to conn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adhocNumber is dialed as soon as the Phone is taken off-hook or when the new-call 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adhocNumber will &lt;b&gt;not&lt;/b&gt; be dialed when choosing a line; so when you choose a line you can enter a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adding this to the lin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hocNumber =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utomatically dial 818 as soon as the Receiver is picked up or the new call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nf_sccp_softkeys </w:t>
        <w:tab/>
        <w:t>Soft Keys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k_config</w:t>
        <w:tab/>
        <w:tab/>
        <w:t>Soft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reate several softkeyset in you config for use on different devices. You can assign these softkeyset to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: softkeyset = name_of_softkeyset in the device section of the 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&lt;a href="http://tools.cisco.com/search/display?url=http%3A%2F%2Fwww.cisco.com%2Fen%2FUS%2Fdocs%2Fvoice_ip_comm%2Fcuipph%2F7975G_7971g-ge_7970g_7965g_7945g%2F8_5%2Fenglish%2Fquick_reference%2F7975qrcrd85.pdf&amp;pos=1&amp;strqueryid=1&amp;websessionid=Baq5yYY1J3zwB6fskFWXc2e"&gt;Softkey explanations / logo'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1122334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=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keyset = my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ysoftkey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ok      = redial,newcall,cfwdall,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  = hold,endcall,park,select,cfwdall,cfwdbusy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ld      = resume,newcall,endcall,transfer,confrn,select,dirtrfr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in      = answer,endc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     = redial,endcall,private,cfwdall,cfwdbusy,pickup,gpickup,meetme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trans   = hold,endcall,transfer,confrn,park,select,dirtrfr,cfwdall,cfw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foll  = back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conf    = hold,endcall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out     = endcall,transfer,cfwd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feat = redial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int      = pickup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[mysoftkeyset] section about contains the state of the phone as the first part (before the equal sig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buttons shown during this state in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e softkey set can be created and attached to differen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k_softkeys_avail</w:t>
        <w:tab/>
        <w:t>These are the soft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dial </w:t>
        <w:tab/>
        <w:tab/>
        <w:t>How to use the Redia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dial Button you can Redial the last Called Number on this Lin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newcall </w:t>
        <w:tab/>
        <w:tab/>
        <w:t>How to use the New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New Call Button you can initiate a new Call just like picking up the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either type in the number to be called before o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hold </w:t>
        <w:tab/>
        <w:tab/>
        <w:t>How to use the Hold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Hold Button you can hold the current line and undertake some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ater resume the held line use \ref 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sume </w:t>
        <w:tab/>
        <w:tab/>
        <w:t>How to use the Resum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sume Button you can resume a previously help line which has been put on hold using \ref sk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Transfer </w:t>
        <w:tab/>
        <w:tab/>
        <w:tab/>
        <w:t>Button you can Transfer the Currentline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>You can also use a speeddial dur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endcall </w:t>
        <w:tab/>
        <w:tab/>
        <w:t>How to use the End 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End Call Button you can End the Call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dnd </w:t>
        <w:tab/>
        <w:tab/>
        <w:t>How to use the Do Not Disturb (DND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Do Not Disturb (DND) Button you set your device/line to the Do Not Disturb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ceiving a call your phone will not ring and the People Call You Will get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backspace </w:t>
        <w:tab/>
        <w:t>How to use the BackSpace (&lt;&lt;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ckspace (&lt;&lt;) Button you can erase the last entered digit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answer</w:t>
        <w:tab/>
        <w:t xml:space="preserve"> </w:t>
        <w:tab/>
        <w:t>How to use the Answ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Answer Button you can Answer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select</w:t>
        <w:tab/>
        <w:t xml:space="preserve"> </w:t>
        <w:tab/>
        <w:t>How to use the select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ect" softkey is used for bridging two channels (redi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your first channel and press the select softkey. On the display this channel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selecting the second channel, it is also marked with a checkmark and DirTrFr (\ref sk_dirtr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enabled. Press this key to bridge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dirtrfr</w:t>
        <w:tab/>
        <w:t xml:space="preserve"> </w:t>
        <w:tab/>
        <w:t>How to use the DirTr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wo channels have been selected using the Select SoftKey (\ref sk_selec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DirTrfr SoftKey can be used to Connect Both Lines to one another (bridging both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all</w:t>
        <w:tab/>
        <w:t xml:space="preserve"> </w:t>
        <w:tab/>
        <w:t>How to use the Call Forwar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all incoming call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busy</w:t>
        <w:tab/>
        <w:t xml:space="preserve"> </w:t>
        <w:tab/>
        <w:t>How to use the Call Forward if Bus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busy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fwdnoanswer </w:t>
        <w:tab/>
        <w:t>How to use the Call Forward if No-Ans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you don't/can't answer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ark</w:t>
        <w:tab/>
        <w:t xml:space="preserve"> </w:t>
        <w:tab/>
        <w:t>How to use the P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ark Button make it possible to Send a Call to the Asterisk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nels parked in the Parking Lot can be Picked-Up by Another Phone Using the Pickup Button or the Picku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Transfer Button gives you the possibily to Transfer the Current Line to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pressing the Transfer button you are asked to Enter a New Number to which the Line will have to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rivate</w:t>
        <w:tab/>
        <w:t xml:space="preserve"> </w:t>
        <w:tab/>
        <w:t>How to use the Priv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rivate Button before dialing a New Outside Line will Prevent the Number dialed to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that use a HINT. It does not prevent the number turning up in Asterisk Logging or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onference </w:t>
        <w:tab/>
        <w:t>How to use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onflist</w:t>
        <w:tab/>
        <w:t xml:space="preserve"> </w:t>
        <w:tab/>
        <w:t>How to use the Conferenc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List Button shows you a list of members of the current conference you are in with the mute status. If you are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conference you have the ability to mute/unmute and kick members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join</w:t>
        <w:tab/>
        <w:t xml:space="preserve"> </w:t>
        <w:tab/>
        <w:t>How to use the J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Join Button makes it possible to Add another member/line to an already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are in a conference and you receive an Incoming Call you can join this channel/line to the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barge</w:t>
        <w:tab/>
        <w:t xml:space="preserve"> </w:t>
        <w:tab/>
        <w:t>How to use th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all on another Line /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barge</w:t>
        <w:tab/>
        <w:t xml:space="preserve"> </w:t>
        <w:tab/>
        <w:t>How to use the Conferenc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onference on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meetme</w:t>
        <w:tab/>
        <w:t xml:space="preserve"> </w:t>
        <w:tab/>
        <w:t>How to use the Meet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sk_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ickup</w:t>
        <w:tab/>
        <w:t xml:space="preserve"> </w:t>
        <w:tab/>
        <w:t>How to use the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ickup Button Makes it possible to Pickup a Parked Call from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gpickup</w:t>
        <w:tab/>
        <w:t xml:space="preserve"> </w:t>
        <w:tab/>
        <w:t>How to use the Group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GroupPickup Button Makes it possible to Pickup a Ringing Line in defined in your Picku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reload</w:t>
        <w:tab/>
        <w:t xml:space="preserve"> </w:t>
        <w:tab/>
        <w:t>Reload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chan-sccp-b has been configured with the --with-dynamic-config during the build fase. The new "sccp reload"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ll be availble in from the CLI inside asterisk. When run, chan_sccp-b will reload the sccp.conf file and update al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. When necessary phones will be sent a reset to make them reload their configuration. When a ph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used, but would need to be reset, it will reset as soon as the current call is hu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function</w:t>
        <w:tab/>
        <w:t xml:space="preserve"> </w:t>
        <w:tab/>
        <w:t>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new dialplan function \ref nf_sccp_dialplan_sccpdevice SCCP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sccp_dialplan_sccpline SCCPLINE and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provide the ability to ask information about sccp device, sccp lines and sccp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nf_sccp_dialplan_sccpdevice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DEVICE([deviceId|current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device ID like "SEP???????????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, id, status, description, config_type, skinny_type, tz_offset, image_version, accessory_status, registra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cs, state, lines_registered, lines_count, last_number, capability, early_rtp, channel_count, supported_protoco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_protocol_version, mwi_light, dynamic|realtime, active_channel, transfer_channel, conference_channel, curre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_config, pending_update, pending_delete, chanvar[varname], codec[codec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DEVICE to retrieve information about an SCCP Devi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d=${SCCPDEVICE(cur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s=${SCCPDEVICE(current,codec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_g792=${SCCPDEVICE(current,codec[g792]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button_config=${SCCPDEVICE(current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button_config=${SCCPDEVICE(SEP001122334455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devic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nf_sccp_dialplan_sccpline 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LINE([current|parent|linename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, "parent" or a line name assigned 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rent" refers to the line who forwarded the call to you and is only filled if this channel has been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, name, description, label, vmnum, trnsfvm, meetme, meetmenum, meetmeopts, context, language, accoun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, amaflags, callgroup, pickupgroup, cid_name, cid_num, incoming_limit, channel_count, dynamic|real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nding_delete, pending_update, regexten, regcontext, adhoc_number, newmsgs, oldmsgs, num_lines, lines, chanvar[var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LINE to retrieve information about an SCCP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name=${SCCPDEVICE(current,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scr=${SCCPLINE(current,description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vices=${SCCPLINE(current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parent_line_id=${SCCPLINE(pa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id=${SCCPLINE(98011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devices=${SCCPLINE(98011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lin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CHANNEL([current|callid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callid assigned to th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id, format, isCodecFix, codecs, capability, calledPartyName, calledPartyNumber, callingPartyName, callingPart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CallingPartyName, originalCallingPartyNumber, originalCalledPartyName, originalCalledPartyNumber, lastRedirectingPar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astRedirectingPartyNumber, cgpnVoiceMailbox, cdpnVoiceMailbox, originalCdpnVoiceMailbox, lastRedirectingVoice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thrupartyid, state, previous_state, calltype, dialed_number, device, line, answered_elsewhere, privacy, monitorEnabled,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 carefull with SCCPCHANNEL, When calling this you must provide a valid SCCP Channel. So check if the channel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SCCP before calling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CHANNEL to retrieve information about an SCCP chann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d=${SCCPCHANNEL(current,call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evice=${SCCPCHANNEL(current,devic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line=${SCCPCHANNEL(current,lin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pability=${SCCPCHANNEL(current,capability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ed=${SCCPCHANNEL(current,called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ng=${SCCPCHANNEL(current,calling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state=${SCCPCHANNEL(current,stat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type=${SCCPCHANNEL(current,calltyp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ialed_number=${SCCPCHANNEL(current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channel_dialed_number=${SCCPCHANNEL(4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the/a channel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devicestate         How to use devic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chan-sccp-b is used with asterisk 1.6.1 and up, you have the option to use configure directive --enable-devstate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will make chan-sccp-b report back the device_state back to asterisk, to be used by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DEVICE_STATE functio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NoOp(My phone state is currently ${DEVICE_STATE(SCCP/9801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nf_customdevicestate</w:t>
        <w:tab/>
        <w:t>Custom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dd a new devstate button to you sccp.conf like so, you will have a new custom device state which can be set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Coffee is Ready, devstate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press this button the device state will go from NOT_INUSE to INUS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switch the feature devstate button on and of from the dialp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Set(DEVICE_STATE(Custom:coffee)=IN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ignal everyone that the coffe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console(CLI) this can be handl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state change Custom:coffe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phones models with lighted buttons will nicely light up their buttons upon "IN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ad more about customer device states &lt;a href="http://www.asterisk.org/node/48325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digittimeout</w:t>
        <w:tab/>
        <w:t xml:space="preserve">      Digit timeout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When entering the number with the receiver down, and then pressing dial or picking up, we calculat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deviatoin between the timing of the entered numbers. If the all fall withing the same pattern (about 1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er digit) with a std-dev les then 3.5 we can assume the numbers are not entered by hand and emulate enblo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reduce the total digittimeout to 2000 milliseconds (2 secs after the last digit). The following two rules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atching of number uses regcontext group specified in sccp.conf first, if a full match is found, the digittimout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a full match is found in the dialplan, and no other dialplan entries would match, dialing star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