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07_Supported_Operating_Syst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-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page supp_os </w:t>
        <w:tab/>
        <w:t>Supported Operating System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 for various supported OSes ( Asterisk - Chan_SCC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tell us if you have succesfully installed / ported chan_sccp to you platform if it's not in the lis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supp_os_hp </w:t>
        <w:tab/>
        <w:tab/>
        <w:t>HP-UX/Tru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supp_os_ibm </w:t>
        <w:tab/>
        <w:t>IBM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supp_os_sun </w:t>
        <w:tab/>
        <w:t>SUN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supp_os_sun </w:t>
        <w:tab/>
        <w:t>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0.6 Snow Leo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supp_os_free </w:t>
        <w:tab/>
        <w:t>Free OS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upp_freeos_bsd</w:t>
        <w:tab/>
        <w:t>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penBSD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Asterisk 1.4.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Asterisk 1.6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FreeBS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Should work because openBSD works. Has to b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NetBS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Should work because openBSD works. Has to b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upp_freeos_linux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Embedded O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Horstbox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Compile script created, testing underway (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check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http://gforge.willwebhosting.de/gf/project/horstbox/tracker/?action=TrackerItemEdit&amp;tracker_item_id=219&amp;tracker_id=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http://gforge.willwebhosting.de/gf/download/trackeritem/219/158/sccp.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RedHa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RedHa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RedHat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Fedor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Fedor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Fedor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Cento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Aster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Aster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Asterisk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Debia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Aster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Aster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Asterisk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Asterisk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Ubuntu / Min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Kar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Asterisk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penS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10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1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1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1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1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Asterisk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