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  <w:tab/>
        <w:t>08_Developers_Gui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An implementation of Skinny Client Control Protocol (SC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author </w:t>
        <w:tab/>
        <w:t>Diederik de Groot &lt;dkgroot [at] talon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ince</w:t>
        <w:tab/>
        <w:t>2009-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This program is free software and may be modified and distributed under the terms of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version</w:t>
        <w:tab/>
        <w:t>$Revision: -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ate</w:t>
        <w:tab/>
        <w:t>$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extra comments 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uld read the documentation from this file; but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e easier to go to http://chan-sccp-b.sourceforge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dev_guide Develop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dv_guide Information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this page, people who want to contribute can fi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dv_bugs You foun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found a bug, please report it via : http://sourceforge.net/tracker/?group_id=186378&amp;atid=917045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y to describe the bug you found as clearly as possible. Please give us a step by step procedure to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error. Give us some thing to work with, like "sccp debug all" logging, asterisk logging, protocol analyzer pcap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dv_suggest Sending Featur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have a new Feature which you think would be a wonderfull addition to chan_sccp. Or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omething implemented and are willing to pay. Just send a Message vi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ttp://sourceforge.net/tracker/?group_id=186378&amp;atid=917048. We'll look into it and le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hat we th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't wait until it is implemented, why not give the sources a look over.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start coding yourself. You could even become a member of the development team if you like.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re \ref dv_sendpatch and here \ref dv_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dv_sendpatch Send us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found an error and fixed it or you wrote some new functionality ? Please submit a patc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ttp://sourceforge.net/tracker/?group_id=186378&amp;atid=917047. Please include a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atch and if necessary how to apply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dv_developer Becoming a Developer in ou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Our project can always use more testers, documentors, developers, project managers. Why not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y contacting one of our Project Admin members (\ref autho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dv_tracing   How to trace an Protoco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dv_protocol  Using a Network Protocol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