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 </w:t>
        <w:tab/>
        <w:t>09_Sources_Explain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sources_explain Sourc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e_section Sourc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will find some background information to the sources provided by us. Please follow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hint_update How does hint upda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