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  <w:tab/>
        <w:t>10_Consulted_Documentatio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An implementation of Skinny Client Control Protocol (SC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author </w:t>
        <w:tab/>
        <w:t>Diederik de Groot &lt;dkgroot [at] talon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ince</w:t>
        <w:tab/>
        <w:t>2009-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Ma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note </w:t>
        <w:tab/>
        <w:t>This program is free software and may be modified and distributed under the terms of the GNU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version</w:t>
        <w:tab/>
        <w:t>$Revision: -1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ate</w:t>
        <w:tab/>
        <w:t>$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ins extra comments 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ould read the documentation from this file; but it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e easier to go to http://chan-sccp-b.sourceforge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page cons Consul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ollowing documents have been useful to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http://www.aosabook.org/en/asteris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http://hisown.com/Talks/VoIP%20-%20Excerpt%20(SCCP)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http://www.javvin.com/protocolSCC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http://www.cisco.com/en/US/products/hw/phones/ps379/products_tech_note09186a0080094584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