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11_Licens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-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Licensing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license Chan_SCCP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clud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