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8248774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0034265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